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АДМИНИСТРАЦИЯ КАРГАСОКСКОГО РАЙОНА</w:t>
      </w:r>
    </w:p>
    <w:p>
      <w:pPr>
        <w:pStyle w:val="Heading1"/>
        <w:jc w:val="center"/>
        <w:rPr/>
      </w:pPr>
      <w:r>
        <w:rPr/>
        <w:t>ТОМ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УПРАВЛЕНИЕ ОБРАЗОВАНИЯ, ОПЕКИ И ПОПЕЧИТЕЛЬ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jc w:val="center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4 ноября 2021 года                                                                                                              № 746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Об утверждении Положения о резерве управленческих кадров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 основании Распоряжения Департамента общего образования Томской области от 03.08.2020 № 578-р "Об утверждении Модели по формированию, сопровождению и подготовке резерва управленческих кадров для муниципальных образовательных организаций общего образования Томской области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КАЗЫВА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/>
      </w:pPr>
      <w:r>
        <w:rPr/>
        <w:t>Утвердить Положение о резерве управленческих кадров для муниципальных образовательных организаций Каргасокского района в соответствии с приложением к Приказу.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/>
      </w:pPr>
      <w:r>
        <w:rPr/>
        <w:t>Гордуновскому Д.А., начальнику ресурсно-информационного отдела, опубликовать настоящий Приказ на официальном сайте Управления образования, опеки и попечительства муниципального образования "Каргасокский район" (далее - УОО и П).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/>
      </w:pPr>
      <w:r>
        <w:rPr/>
        <w:t>Контроль за исполнением настоящего приказа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 УОО и П                                                                                          С.В.Переми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Н.С.Струкова</w:t>
      </w:r>
    </w:p>
    <w:p>
      <w:pPr>
        <w:pStyle w:val="Normal"/>
        <w:rPr>
          <w:sz w:val="20"/>
        </w:rPr>
      </w:pPr>
      <w:r>
        <w:rPr>
          <w:sz w:val="20"/>
        </w:rPr>
        <w:t>8 (38253) 2-35-0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31:00Z</dcterms:created>
  <dc:creator>GrishaevaTO</dc:creator>
  <dc:description/>
  <cp:keywords/>
  <dc:language>en-US</dc:language>
  <cp:lastModifiedBy>KirsanovaMA</cp:lastModifiedBy>
  <cp:lastPrinted>2021-09-03T10:36:00Z</cp:lastPrinted>
  <dcterms:modified xsi:type="dcterms:W3CDTF">2021-12-21T02:27:00Z</dcterms:modified>
  <cp:revision>155</cp:revision>
  <dc:subject/>
  <dc:title>Приказ </dc:title>
</cp:coreProperties>
</file>